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glish 10 Writing Assessment Pract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ead the following statements about </w:t>
      </w:r>
      <w:r>
        <w:rPr>
          <w:i/>
        </w:rPr>
        <w:t>change</w:t>
      </w:r>
      <w:r>
        <w:rPr/>
        <w:t>, which is to make or become different in some particular way, without permanently losing one's former characteristics or essen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55880</wp:posOffset>
                </wp:positionV>
                <wp:extent cx="5775960" cy="368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680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If you don't like something change it; if you can't change it, change the way you think about i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ary Engelbr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ll changes, even the most longed for, have their melancholy; for what we leave behind us is a part of ourselves; we must die to one life before we can enter ano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natole F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Just because everything is different doesn't mean anything has chang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rene P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All change is not growth, as all movement is not forwar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Ellen Glasg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hen we are no longer able to change a situation, we are challenged to change oursel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ictor Frank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f you're in a bad situation, don't worry it'll change. If you're in a good situation, don't worry it'll chang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ohn A. Simone, S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8pt;height:289.8pt;mso-wrap-distance-left:9.05pt;mso-wrap-distance-right:9.05pt;mso-wrap-distance-top:0pt;mso-wrap-distance-bottom:0pt;margin-top:4.4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If you don't like something change it; if you can't change it, change the way you think about i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ary Engelbrei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ll changes, even the most longed for, have their melancholy; for what we leave behind us is a part of ourselves; we must die to one life before we can enter ano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natole Fran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Just because everything is different doesn't mean anything has chang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rene Pet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All change is not growth, as all movement is not forward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 Ellen Glasgo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hen we are no longer able to change a situation, we are challenged to change oursel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Victor Frank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f you're in a bad situation, don't worry it'll change. If you're in a good situation, don't worry it'll chang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ohn A. Simone, S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Write a letter to yourself as a (literate) baby about the changes you’ve gone through in life and how they’ve affected you.  You may use the ideas presented above, your own experiences, observations, and/or read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As you write remember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 xml:space="preserve">Focus on the meaning of </w:t>
      </w:r>
      <w:r>
        <w:rPr>
          <w:rFonts w:cs="Times New Roman" w:ascii="Times New Roman" w:hAnsi="Times New Roman"/>
          <w:i/>
          <w:sz w:val="24"/>
        </w:rPr>
        <w:t>chang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 the audience, purpose, and context of your lett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e your ideas and details effectivel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e specific examples that clearly develop your lett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 your letter for standard grammar, spelling, and punctuation.</w: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57:00Z</dcterms:created>
  <dc:creator>Emily Martin</dc:creator>
  <dc:description/>
  <cp:keywords/>
  <dc:language>en-US</dc:language>
  <cp:lastModifiedBy>WCS Staff</cp:lastModifiedBy>
  <dcterms:modified xsi:type="dcterms:W3CDTF">2007-01-12T19:57:00Z</dcterms:modified>
  <cp:revision>2</cp:revision>
  <dc:subject/>
  <dc:title>English 10 Writing Assessment Practice</dc:title>
</cp:coreProperties>
</file>